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6"/>
          <w:szCs w:val="26"/>
          <w:u w:val="single"/>
        </w:rPr>
      </w:pPr>
      <w:r>
        <w:rPr>
          <w:rFonts w:cs="Academy;Times New Roman" w:ascii="Academy;Times New Roman" w:hAnsi="Academy;Times New Roman"/>
          <w:b/>
          <w:sz w:val="26"/>
          <w:szCs w:val="26"/>
          <w:u w:val="single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spacing w:lineRule="auto" w:line="276"/>
        <w:jc w:val="center"/>
        <w:rPr/>
      </w:pPr>
      <w:r>
        <w:rPr>
          <w:bCs/>
          <w:sz w:val="26"/>
          <w:szCs w:val="26"/>
        </w:rPr>
        <w:t>«Развитие образования Трубчевского муниципального района»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программ Трубчевского муниципального района», от 01.11.2025 года № 638 «Об утверждении перечня муниципальных программ (подпрограмм) для формирования  бюджета Трубчевского муниципального района на 2026 год и на плановый период 2027 и 2028 годов», а также в связи с формированием бюджета Трубчевского муниципального района на 2026 год и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муниципальную программу «Развитие образования Трубче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Трубчевского муниципального района А.А. Рыжиков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FFFFFF"/>
          <w:sz w:val="26"/>
          <w:szCs w:val="26"/>
        </w:rPr>
      </w:pPr>
      <w:r>
        <w:rPr>
          <w:rFonts w:cs="Times New Roman"/>
          <w:b/>
          <w:i/>
          <w:color w:val="FFFFFF"/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стыря О.П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орг.-прав. отд.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                 г. №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 xml:space="preserve">              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 ПРОГРАММА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«Развитие образования Трубчевского муниципального района»</w:t>
      </w:r>
    </w:p>
    <w:p>
      <w:pPr>
        <w:pStyle w:val="TextBody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spacing w:before="0" w:after="0"/>
        <w:jc w:val="center"/>
        <w:rPr>
          <w:bCs/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а) ПАСПОРТ</w:t>
      </w:r>
    </w:p>
    <w:p>
      <w:pPr>
        <w:pStyle w:val="TextBody"/>
        <w:spacing w:before="0" w:after="0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муниципальной  программы</w:t>
      </w:r>
    </w:p>
    <w:p>
      <w:pPr>
        <w:pStyle w:val="TextBody"/>
        <w:spacing w:before="0" w:after="0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«Развитие образования Трубчевского муниципального района»</w:t>
      </w:r>
    </w:p>
    <w:p>
      <w:pPr>
        <w:pStyle w:val="TextBody"/>
        <w:spacing w:before="0" w:after="0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витие образования Трубчевского муниципального район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</w:t>
              <w:br/>
              <w:t xml:space="preserve">программы                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 муниципальной программы  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z w:val="26"/>
                <w:szCs w:val="26"/>
                <w:lang w:val="ru-RU" w:eastAsia="ru-RU"/>
              </w:rPr>
      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before="0" w:after="0"/>
              <w:rPr>
                <w:bCs/>
                <w:iCs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z w:val="26"/>
                <w:szCs w:val="26"/>
                <w:lang w:val="ru-RU" w:eastAsia="ru-RU"/>
              </w:rPr>
              <w:t>-создание условий для повышения качества  дошкольного, дополнительного, общего образования;</w:t>
            </w:r>
          </w:p>
          <w:p>
            <w:pPr>
              <w:pStyle w:val="TextBody"/>
              <w:spacing w:before="0" w:after="0"/>
              <w:rPr>
                <w:bCs/>
                <w:iCs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z w:val="26"/>
                <w:szCs w:val="26"/>
                <w:lang w:val="ru-RU" w:eastAsia="ru-RU"/>
              </w:rPr>
              <w:t>-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before="0" w:after="0"/>
              <w:rPr>
                <w:bCs/>
                <w:iCs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z w:val="26"/>
                <w:szCs w:val="26"/>
                <w:lang w:val="ru-RU" w:eastAsia="ru-RU"/>
              </w:rPr>
              <w:t>-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before="0" w:after="0"/>
              <w:rPr>
                <w:bCs/>
                <w:iCs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z w:val="26"/>
                <w:szCs w:val="26"/>
                <w:lang w:val="ru-RU" w:eastAsia="ru-RU"/>
              </w:rPr>
              <w:t>-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z w:val="26"/>
                <w:szCs w:val="26"/>
                <w:lang w:val="ru-RU" w:eastAsia="ru-RU"/>
              </w:rPr>
              <w:t>-совершенствование педагогического корпус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– 203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средств, предусмотренных на реализацию муниципальной программы – </w:t>
            </w:r>
            <w:r>
              <w:rPr>
                <w:bCs/>
                <w:color w:val="000000"/>
                <w:sz w:val="26"/>
                <w:szCs w:val="26"/>
              </w:rPr>
              <w:t xml:space="preserve">435 422 316,07 </w:t>
            </w:r>
            <w:r>
              <w:rPr>
                <w:color w:val="000000"/>
                <w:sz w:val="26"/>
                <w:szCs w:val="26"/>
              </w:rPr>
              <w:t xml:space="preserve">рублей, в том числе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8 год – 435 422 316,07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9 год – </w:t>
            </w:r>
            <w:r>
              <w:rPr>
                <w:sz w:val="26"/>
                <w:szCs w:val="26"/>
                <w:lang w:eastAsia="en-US"/>
              </w:rPr>
              <w:t xml:space="preserve">0,00 </w:t>
            </w:r>
            <w:r>
              <w:rPr>
                <w:color w:val="000000"/>
                <w:sz w:val="26"/>
                <w:szCs w:val="26"/>
              </w:rPr>
              <w:t>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30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0,00 </w:t>
            </w:r>
            <w:r>
              <w:rPr>
                <w:color w:val="000000"/>
                <w:sz w:val="26"/>
                <w:szCs w:val="26"/>
              </w:rPr>
              <w:t>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31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0,00 </w:t>
            </w:r>
            <w:r>
              <w:rPr>
                <w:color w:val="000000"/>
                <w:sz w:val="26"/>
                <w:szCs w:val="26"/>
              </w:rPr>
              <w:t xml:space="preserve">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32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0,00 </w:t>
            </w:r>
            <w:r>
              <w:rPr>
                <w:color w:val="000000"/>
                <w:sz w:val="26"/>
                <w:szCs w:val="26"/>
              </w:rPr>
              <w:t>рубл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укомплектованность педагогическими кадрам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32 год – 100%;</w:t>
            </w:r>
          </w:p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  <w:bookmarkStart w:id="0" w:name="OLE_LINK2"/>
            <w:bookmarkStart w:id="1" w:name="OLE_LINK1"/>
            <w:r>
              <w:rPr>
                <w:rFonts w:eastAsia="Calibri"/>
                <w:sz w:val="26"/>
                <w:szCs w:val="26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  <w:bookmarkEnd w:id="0"/>
            <w:bookmarkEnd w:id="1"/>
            <w:r>
              <w:rPr>
                <w:rFonts w:eastAsia="Calibri"/>
                <w:sz w:val="26"/>
                <w:szCs w:val="26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32 год – 100%;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соответствие среднемесячной заработной платы педагогических работников общеобразовательных учреждений уровню прошлого года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32 год – 100%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готовность учреждений к работе в осенне-зимний период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32 год – 100%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соответствие обязательств образовательных учреждений требованиям органов госпожнадзора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32 год – 100%;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сутствие жалоб, предписаний работникам  аппара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32 год – 100%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доля обеспечения потребности в услуге по оздоровлению детей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32 год – 100%;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доля получающих социальную поддержку от числа обратившихся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32 год – 100;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доля получающих компенсацию от числа обратившихс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32 год – 100%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32 год – 100%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32 год – 100%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32 год – 100%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обеспечены бесплатным горячим питанием обучающиеся из многодетных семей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32 год –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 финансовое 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32 год – 100%.</w:t>
            </w:r>
          </w:p>
        </w:tc>
      </w:tr>
    </w:tbl>
    <w:p>
      <w:pPr>
        <w:pStyle w:val="TextBody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б) Характеристика текущего состояния системы образования</w:t>
      </w:r>
    </w:p>
    <w:p>
      <w:pPr>
        <w:pStyle w:val="TextBody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Трубчевского муниципального района</w:t>
      </w:r>
    </w:p>
    <w:p>
      <w:pPr>
        <w:pStyle w:val="TextBody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истема образования Трубчевского муниципального района</w:t>
      </w:r>
      <w:r>
        <w:rPr>
          <w:sz w:val="26"/>
          <w:szCs w:val="26"/>
        </w:rPr>
        <w:t xml:space="preserve"> представляет собо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11 общеобразовательных учреждений</w:t>
      </w:r>
      <w:r>
        <w:rPr>
          <w:sz w:val="26"/>
          <w:szCs w:val="26"/>
        </w:rPr>
        <w:t>: 10 средних общеобразовательных  школ и 1 гимназ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6 дошкольных образовательных учреждений</w:t>
      </w:r>
      <w:r>
        <w:rPr>
          <w:sz w:val="26"/>
          <w:szCs w:val="26"/>
        </w:rPr>
        <w:t xml:space="preserve">. Также в двух средних школах (Селецкая СОШ, Семячковская СОШ)) образовательная деятельность ведется,  в том числе, по программам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3 учреждения дополнительного образования детей</w:t>
      </w:r>
      <w:r>
        <w:rPr>
          <w:sz w:val="26"/>
          <w:szCs w:val="26"/>
        </w:rPr>
        <w:t>: Центр детского творчества «Юность», Белоберезковская детско-юношеская спортивная школа,  Трубчевская детско-юношеская спортивная школ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 учреждение, осуществляющее обучение - Центр психолого-педагогического, медицинского и социального сопрово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семейное обучение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ым образованием в настоящее время охвачены 629 дет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и численности детей в дошкольных образовательных учреждениях  за семилетний период обозначают снижение контингента воспитанников:</w:t>
      </w:r>
    </w:p>
    <w:p>
      <w:pPr>
        <w:pStyle w:val="Style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инамика численности детей </w:t>
      </w:r>
    </w:p>
    <w:p>
      <w:pPr>
        <w:pStyle w:val="Style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дошкольных образовательных учреждениях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9-2025</w:t>
      </w:r>
      <w:r>
        <w:rPr/>
        <w:t xml:space="preserve"> годов</w:t>
      </w:r>
    </w:p>
    <w:tbl>
      <w:tblPr>
        <w:tblW w:w="9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3"/>
        <w:gridCol w:w="850"/>
        <w:gridCol w:w="851"/>
        <w:gridCol w:w="850"/>
        <w:gridCol w:w="98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2019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2020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>202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2024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2025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5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705 </w:t>
            </w:r>
          </w:p>
          <w:p>
            <w:pPr>
              <w:pStyle w:val="Normal"/>
              <w:spacing w:lineRule="auto" w:line="276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2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5" w:hanging="0"/>
              <w:rPr/>
            </w:pPr>
            <w:r>
              <w:rPr>
                <w:bCs/>
                <w:iCs/>
                <w:sz w:val="26"/>
                <w:szCs w:val="26"/>
                <w:lang w:eastAsia="en-US"/>
              </w:rPr>
              <w:t>город  Трубчевск:</w:t>
            </w:r>
          </w:p>
          <w:p>
            <w:pPr>
              <w:pStyle w:val="Normal"/>
              <w:spacing w:lineRule="auto" w:line="276"/>
              <w:ind w:right="-125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5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536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5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пгт. Белая Березк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34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85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5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сельские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4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все нуждающиеся обеспечиваются путевками в ДОУ. Поэтому на период до 2027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ые общеобразовательные учрежд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агаются в границах Трубчевского муниципального района по пяти основным транспортным направлениям с максимальной удаленностью от районного центра 30-35 км. (Сагутьевская  СОШ, Белоберезковская СОШ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реализации программы «Школьный автобус» функционируют 9 школьных автобусов, осуществляющих подвоз 206 учащихся и воспитанников из 27 населенных пунк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ная мощность всех школ района в настоящее время составляет 4170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. Таким образом, школы района заполнены на 59 % (г. Трубчевск – 95 %, пгт.Белая Березка – 53%, сельские школы – 28%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онтингент учащихся района распределен неравномерно. В 4-х школах городского типа обучается 79 % школьников – 1927 чел. (2024 г. – 1936 чел.; 2023 г. – 2011 чел. 2022 г. – 2110 чел., 2021 г. – 2144 чел., 2020 г.- 2143 чел.);   в 7 сельских школах  обучается 21% школьников – 514 чел. (2024 г. – 557 чел.; 2023 г. – 587 чел.,  2022 г. - 599 чел., 2021 г. – 592 чел., 2020 г. – 591 чел.)  Самой многочисленной является Трубчевская СОШ №1 – 707 чел., самым малочисленной в настоящее время является Плюсковская школа - 14 школьников.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исленность учащихся в учреждениях образования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Cs/>
          <w:sz w:val="26"/>
          <w:szCs w:val="26"/>
        </w:rPr>
        <w:t>в 2020 - 2025 гг.</w:t>
      </w:r>
    </w:p>
    <w:p>
      <w:pPr>
        <w:pStyle w:val="Normal"/>
        <w:ind w:firstLine="708"/>
        <w:jc w:val="center"/>
        <w:rPr/>
      </w:pPr>
      <w:r>
        <w:rPr/>
        <w:t>(по состоянию на 1 сентября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134"/>
        <w:gridCol w:w="1276"/>
        <w:gridCol w:w="992"/>
        <w:gridCol w:w="1134"/>
        <w:gridCol w:w="1134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5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Выпуск-ники </w:t>
            </w:r>
          </w:p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-11</w:t>
            </w:r>
          </w:p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Выпускник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сег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% к предыду-щему году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+1,4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+0,1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2,6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2,6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3,9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2,1</w:t>
            </w:r>
          </w:p>
        </w:tc>
      </w:tr>
    </w:tbl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полнительное образование детей нашего района обеспечивается функционированием сети муниципальных учрежден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УДО  центр детского творчества «Юность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УДО Трубчевская спортивная школ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МБУДО Белоберезковская  спортивная шко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БУ «ЦППМ и СП» Трубчевского района, где созданы кружки различной направленности, </w:t>
      </w:r>
      <w:r>
        <w:rPr>
          <w:color w:val="000000"/>
          <w:sz w:val="26"/>
          <w:szCs w:val="26"/>
        </w:rPr>
        <w:t>а также организацией школьных кружков и секций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истеме дополнительного образования организовано 61 объединение (кружков и секций), в которых занимаются более 80% детей в возрасте от 5 до 18 лет.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качественного уровня образования в соответствии с новыми Федеральными государственными образовательными стандартами. К сети Интернет подключено 100% школ. В школах района имеются  компьютеры, интерактивные комплексы (интерактивные доски), многофункциональные устройства,  мультимедийные проекторы, имеется фото- и видеокамеры, сканеры. Во всех школах района установлено программное обеспечение и разработаны  собственные сайт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истеме образования занято 553 работника, в том числе – 316 педагогов; 42 чел. административно-управленческий персонал, 70 чел. учебно-вспомогательный, 175 чел.  младший обслуживающий персона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истеме общего образования занято 292 работников (город – 182 чел., село – 110 чел.), в том числе – 192 педагогов; 29  чел. -  административно-управленческий персонал, 71 чел. - учебно-вспомогательный и младший обслуживающий персона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истеме дошкольного образования работает 213 человек. Из них: 102 чел.  -  педагогические работники, 7 чел. – административно-управленческий персонал и 104 чел. – младший обслуживающий персон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бюджета по отрасли «Образование»  в 2025 году составили 251648,9 тыс. руб., в т.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расходы на дошкольное образование – 137 214, 782 тыс. руб.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расходы на общее образование – </w:t>
      </w:r>
      <w:r>
        <w:rPr>
          <w:bCs/>
          <w:sz w:val="26"/>
          <w:szCs w:val="26"/>
        </w:rPr>
        <w:t>307 876,013 тыс. руб.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расходы на дополнительное образование – 31 547,834 тыс. руб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чие расходы –22 160,303 тыс. руб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Расходы консолидированного бюджета на  организацию предоставления  начального общего, основного общего, среднего общего образования запланированы </w:t>
      </w:r>
      <w:r>
        <w:rPr>
          <w:sz w:val="26"/>
          <w:szCs w:val="26"/>
        </w:rPr>
        <w:t xml:space="preserve">в расчете на 1 школьника составляют  в 2025 г. –137 322 руб. (2024 г. - 84 236  руб.; 2023 г.- 73 099 руб., 2022 г. -  63 935 руб.;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2021 г. - 53 113 руб.),   в том числе:  от 72 тыс. руб. на 1 ученика в городской школе (Трубчевской СОШ №2)  до    720 тыс. руб. на 1 ученика в сельской малокомплектной школе (Плюсковской  СОШ)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предоставление дошкольного образования составляют на 2025 год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расчете на 1 воспитанника – 218 147 руб.  (2024 г. - 167  934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ая доля расходов на образование - это обеспечение реализации образовательных программ (заработная плата работников), далее обеспечение эксплуатации зданий (коммунально-бытовые расходы). Кроме этого, программа должна реализовать следующие напра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качества и общедоступности образования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тие материальной базы общеобразовательных учреждений, укрепление базовых шко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ддержка и </w:t>
      </w:r>
      <w:r>
        <w:rPr>
          <w:bCs/>
          <w:sz w:val="26"/>
          <w:szCs w:val="26"/>
        </w:rPr>
        <w:t xml:space="preserve">развитие транспортной инфраструктуры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витие  информационно-коммуникационных технологий.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ющего стратегию и основные направления развития муниципальной системы образования </w:t>
      </w:r>
      <w:r>
        <w:rPr>
          <w:bCs/>
          <w:iCs/>
          <w:sz w:val="26"/>
          <w:szCs w:val="26"/>
          <w:lang w:val="ru-RU"/>
        </w:rPr>
        <w:t xml:space="preserve">до </w:t>
      </w:r>
      <w:r>
        <w:rPr>
          <w:bCs/>
          <w:iCs/>
          <w:sz w:val="26"/>
          <w:szCs w:val="26"/>
        </w:rPr>
        <w:t>2027 г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обеспечения успешного развития системы образования необходимо осуществлять обновление оборудования, печатных и  аудиовизуальных пособий, технических средств обучения, школьной мебели, спортивного и кухонного оборудования и инвентаря. 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) Приоритеты и цели муниципальной политик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системе образования Трубчевского муниципального района, перечень и описание целей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достижения вышеуказанной цели необходимо решить следующие задачи: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создание условий для повышения качества  дошкольного, дополнительного, общего образования;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обеспечение развития муниципальной системы воспитания и дополнительного образования;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совершенствование педагогического корпуса.</w:t>
      </w:r>
    </w:p>
    <w:p>
      <w:pPr>
        <w:pStyle w:val="TextBody"/>
        <w:spacing w:before="0" w:after="0"/>
        <w:jc w:val="center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jc w:val="center"/>
        <w:rPr>
          <w:bCs/>
          <w:iCs/>
          <w:sz w:val="26"/>
          <w:szCs w:val="26"/>
        </w:rPr>
      </w:pPr>
      <w:r>
        <w:rPr>
          <w:iCs/>
          <w:sz w:val="26"/>
          <w:szCs w:val="26"/>
        </w:rPr>
        <w:t>г) Сроки реализации муниципальной программы</w:t>
      </w:r>
    </w:p>
    <w:p>
      <w:pPr>
        <w:pStyle w:val="TextBody"/>
        <w:spacing w:before="0" w:after="0"/>
        <w:ind w:firstLine="720"/>
        <w:jc w:val="both"/>
        <w:rPr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</w:rPr>
        <w:t>Реализация муниципальной программы осуществляется в течение 202</w:t>
      </w:r>
      <w:r>
        <w:rPr>
          <w:bCs/>
          <w:iCs/>
          <w:sz w:val="26"/>
          <w:szCs w:val="26"/>
          <w:lang w:val="ru-RU"/>
        </w:rPr>
        <w:t>8</w:t>
      </w:r>
      <w:r>
        <w:rPr>
          <w:bCs/>
          <w:iCs/>
          <w:sz w:val="26"/>
          <w:szCs w:val="26"/>
        </w:rPr>
        <w:t>-20</w:t>
      </w:r>
      <w:r>
        <w:rPr>
          <w:bCs/>
          <w:iCs/>
          <w:sz w:val="26"/>
          <w:szCs w:val="26"/>
          <w:lang w:val="ru-RU"/>
        </w:rPr>
        <w:t>32</w:t>
      </w:r>
      <w:r>
        <w:rPr>
          <w:bCs/>
          <w:iCs/>
          <w:sz w:val="26"/>
          <w:szCs w:val="26"/>
        </w:rPr>
        <w:t xml:space="preserve"> годах.</w:t>
      </w:r>
    </w:p>
    <w:p>
      <w:pPr>
        <w:pStyle w:val="TextBody"/>
        <w:spacing w:before="0" w:after="0"/>
        <w:jc w:val="center"/>
        <w:rPr>
          <w:bCs/>
          <w:iCs/>
          <w:sz w:val="26"/>
          <w:szCs w:val="26"/>
        </w:rPr>
      </w:pPr>
      <w:r>
        <w:rPr>
          <w:iCs/>
          <w:sz w:val="26"/>
          <w:szCs w:val="26"/>
        </w:rPr>
        <w:t>д) Информация о ресурсном обеспечении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</w:t>
      </w:r>
      <w:r>
        <w:rPr>
          <w:bCs/>
          <w:color w:val="000000"/>
          <w:sz w:val="26"/>
          <w:szCs w:val="26"/>
        </w:rPr>
        <w:t xml:space="preserve">435 422 316,07 </w:t>
      </w:r>
      <w:r>
        <w:rPr>
          <w:color w:val="000000"/>
          <w:sz w:val="26"/>
          <w:szCs w:val="26"/>
        </w:rPr>
        <w:t>рублей</w:t>
      </w:r>
      <w:r>
        <w:rPr>
          <w:sz w:val="26"/>
          <w:szCs w:val="26"/>
        </w:rPr>
        <w:t>, в том числе:</w:t>
      </w:r>
    </w:p>
    <w:p>
      <w:pPr>
        <w:pStyle w:val="ConsPlusCel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8 год – 435 422 316,07 рублей;</w:t>
      </w:r>
    </w:p>
    <w:p>
      <w:pPr>
        <w:pStyle w:val="ConsPlusCel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2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0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30 год – 0,00 рублей;</w:t>
      </w:r>
    </w:p>
    <w:p>
      <w:pPr>
        <w:pStyle w:val="ConsPlusCel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31 год – 0,00 рублей;</w:t>
      </w:r>
    </w:p>
    <w:p>
      <w:pPr>
        <w:pStyle w:val="ConsPlusCel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32 год – 0,00 рублей.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>е) Основные меры правового регулирования в системе образования Трубчевского муниципального района, направленные на достижение целей и (или)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едставлено ниже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843"/>
        <w:gridCol w:w="1985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 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</w:t>
            </w:r>
          </w:p>
          <w:p>
            <w:pPr>
              <w:pStyle w:val="Normal"/>
              <w:autoSpaceDE w:val="false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инятия</w:t>
            </w:r>
          </w:p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змен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Федеральный закон "Об образовании в Российской Федерации" от 29.12.2012 N 273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в соответствие Устав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40"/>
                <w:sz w:val="26"/>
                <w:szCs w:val="26"/>
              </w:rPr>
              <w:t>Регламенты предоставления  муниципальных услуг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иведение в соответствие с ФЗ-273 и ФЗ от 02.05.2006 №59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40"/>
                <w:sz w:val="26"/>
                <w:szCs w:val="26"/>
              </w:rPr>
              <w:t>Постановление администрации Трубчевского муниципального района от 16.10.2013 года №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Style w:val="FontStyle40"/>
                <w:sz w:val="26"/>
                <w:szCs w:val="26"/>
              </w:rPr>
              <w:t>Утверждение Порядка разработки, реализации и оценки эффективности муниципальных программ Трубч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-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тановление администрации Трубчевского муниципального района от</w:t>
            </w:r>
            <w:r>
              <w:rPr>
                <w:sz w:val="26"/>
                <w:szCs w:val="26"/>
              </w:rPr>
              <w:t xml:space="preserve"> 01.11.2025 года № 638 «Об утверждении перечня муниципальных программ (подпрограмм) для формирования  бюджета Трубчевского муниципального района на 2026 год и на плановый период 2027 и 2028 годов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Style w:val="FontStyle4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ие перечня муниципальных программ (подпрограмм) для формирования бюджета Трубчевского муниципального района на 2026 год и на плановый период 2027 и 2028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Администра-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</w:tbl>
    <w:p>
      <w:pPr>
        <w:pStyle w:val="TextBody"/>
        <w:spacing w:before="0" w:after="0"/>
        <w:jc w:val="center"/>
        <w:rPr>
          <w:iCs/>
          <w:sz w:val="26"/>
          <w:szCs w:val="26"/>
        </w:rPr>
      </w:pPr>
      <w:bookmarkStart w:id="2" w:name="Par466"/>
      <w:bookmarkEnd w:id="2"/>
      <w:r>
        <w:rPr>
          <w:iCs/>
          <w:sz w:val="26"/>
          <w:szCs w:val="26"/>
        </w:rPr>
        <w:t>ж) Описание состава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) Сведения о показателях (индикаторах) муниципальной программы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autoSpaceDE w:val="false"/>
        <w:spacing w:lineRule="auto" w:line="276"/>
        <w:ind w:firstLine="540"/>
        <w:rPr/>
      </w:pPr>
      <w:hyperlink w:anchor="Par421">
        <w:r>
          <w:rPr>
            <w:rStyle w:val="InternetLink"/>
            <w:sz w:val="26"/>
            <w:szCs w:val="26"/>
          </w:rPr>
          <w:t>Прогноз</w:t>
        </w:r>
      </w:hyperlink>
      <w:r>
        <w:rPr/>
        <w:t xml:space="preserve"> целевых показателей (индикаторов) муниципальной программы по годам ее реализации представлен в таблице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50"/>
        <w:gridCol w:w="1043"/>
        <w:gridCol w:w="1275"/>
        <w:gridCol w:w="1182"/>
        <w:gridCol w:w="1371"/>
        <w:gridCol w:w="1371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комплектованность педагогическими кадр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ответствие среднемесячной заработной платы педагогических работников общеобразовательных учреждений уровню прошлого го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товность учреждений к работе в осенне-зимний 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жалоб, предписаний работникам  аппара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02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обеспечения потребности в услуге по оздоровлению дет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получающих социальную поддержку от числа обратившихс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получающих компенсацию от числа обратившихс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4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4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еспечены бесплатным горячим питанием обучающиеся из многодетных сем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4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овое 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дел образования администрация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мероприятия в сфере образования оказывают содействие реализации государственной политики в сфере образования на территории Трубчевс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2"/>
      <w:szCs w:val="3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4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3:00Z</dcterms:created>
  <dc:creator>Marina</dc:creator>
  <dc:description/>
  <cp:keywords/>
  <dc:language>en-US</dc:language>
  <cp:lastModifiedBy>Юлия Аношкина</cp:lastModifiedBy>
  <cp:lastPrinted>2025-11-14T11:22:00Z</cp:lastPrinted>
  <dcterms:modified xsi:type="dcterms:W3CDTF">2025-11-14T08:22:00Z</dcterms:modified>
  <cp:revision>36</cp:revision>
  <dc:subject/>
  <dc:title>РОССИЙСКАЯ ФЕДЕРАЦИЯ</dc:title>
</cp:coreProperties>
</file>